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2.1.Цена контракта составляет __________________________ руб., _________коп., в том числе НДС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4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15T09:43:00Z</dcterms:modified>
  <cp:revision>3</cp:revision>
  <dc:subject/>
  <dc:title>ПРОЕКТ</dc:title>
</cp:coreProperties>
</file>